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240" w:after="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spacing w:lineRule="exact" w:line="320" w:before="0" w:after="480"/>
        <w:jc w:val="center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учете замечаний и предложений государств – участников СНГ</w:t>
        <w:br/>
        <w:t xml:space="preserve">по проекту </w:t>
      </w:r>
      <w:r>
        <w:rPr>
          <w:b/>
          <w:szCs w:val="28"/>
        </w:rPr>
        <w:t xml:space="preserve">Соглашения </w:t>
      </w:r>
      <w:r>
        <w:rPr>
          <w:rFonts w:eastAsia="Courier New"/>
          <w:b/>
          <w:color w:val="000000"/>
          <w:szCs w:val="28"/>
        </w:rPr>
        <w:t xml:space="preserve">о сотрудничестве по созданию и применению </w:t>
        <w:br/>
        <w:t>стандартных образцов состава и свойств веществ и материалов</w:t>
      </w:r>
    </w:p>
    <w:tbl>
      <w:tblPr>
        <w:tblW w:w="15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87"/>
        <w:gridCol w:w="4961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кст (контекст) проекта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нение Исполкома СНГ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  <w:r>
        <w:br w:type="page"/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4961"/>
      </w:tblGrid>
      <w:tr>
        <w:trPr>
          <w:tblHeader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Премьер-министра Я. Эюбова № 24/3-30 от 01.03.2017)</w:t>
              <w:br/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читаем приоритетным развитие сотрудничества в этой сфере на двусторонней основ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Посольства Республики Армения в Республике Беларусь № 3302/02-052 от 28 февраля 2017 года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Статья 1, абзац шестой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/>
              <w:t>обеспечивают в инициативном порядке или по рекомендации национальных органов по метрологии (обеспечению единства измерений) Сторон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1, абзац шестой слова «</w:t>
            </w:r>
            <w:r>
              <w:rPr/>
              <w:t>по рекомендации национальных органов по метрологии (обеспечению единства измерений) Сторон» заменить словами «по рекомендации национальных органов по метрологии (обеспечению единства измерений) государств Сторон»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абзац шестой статью 1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i/>
              </w:rPr>
              <w:t>обеспечивают в инициативном порядке или по рекомендации национальных органов по метрологии (обеспечению единства измерений) представление типов национальных стандартных образцов как государство – изготовитель стандартных образцов данных типов к признанию в качестве межгосударственных стандартных образцо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2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Стороны будут проводить согласованные работы по созданию и применению стандартных образцов состава и свойств веществ и материалов, исходя из положений международных нормативно-технических документов, а также принятых Межгосударственным советом по стандартизации, метрологии и сертификации (МГС), национальных стандартов и других документов, имеющих отношение к предмету Соглаш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2 слова «</w:t>
            </w:r>
            <w:r>
              <w:rPr/>
              <w:t>к предмету Соглашения» замерить словами «к предмету настоящего Соглашени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3, абзац первый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Создание межгосударственных стандартных образцов состава и свойств веществ и материалов осуществляется путем разработки новых типов стандартных образцов или на основе признания утвержденных типов национальных стандартных образцов государств. Решение о признании межгосударственных стандартных образцов принимает МГС. Порядок создания, признания и применения межгосударственных стандартных образцов представлен в ПМГ 16 «Положение о межгосударственном стандартном образце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первом предложении статьи 3 после слова «</w:t>
            </w:r>
            <w:r>
              <w:rPr/>
              <w:t>государств» добавить слово «Стор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сключив слово «государств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6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законодательством и соответствующими национальными органами Стор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6 слова «</w:t>
            </w:r>
            <w:r>
              <w:rPr/>
              <w:t>регулируются законодательством и соответствующими национальными органами Сторон» заменить словами «регулируются законодательством и соответствующими национальными органами государств Сторон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абзац шестой статью 1 в следующей редакции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</w:t>
            </w:r>
            <w:r>
              <w:rPr>
                <w:i/>
              </w:rPr>
              <w:t>Вопросы правовой охраны и использования изобретений, промышленных образцов и товарных знаков, относящихся к межгосударственным стандартным образцам, регулируются национальным законодательством»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7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Настоящее Соглашение имеет статус международного договора, не затрагивает прав и обязательств, вытекающих для Сторон из других заключенных ими международных соглашений или до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Cs w:val="24"/>
              </w:rPr>
            </w:pPr>
            <w:r>
              <w:rPr>
                <w:szCs w:val="24"/>
              </w:rPr>
              <w:t>Статью 7 изложить в следующей редакции «</w:t>
            </w:r>
            <w:r>
              <w:rPr/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учесть частично, изложив статью 7 в следующей редакции «</w:t>
            </w:r>
            <w:r>
              <w:rPr>
                <w:i/>
              </w:rPr>
      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она является»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редседателя Государственного комитета по стандартизации В.В.Назаренко № 03-18/278 от 23 февраля 2017 года)</w:t>
              <w:br/>
              <w:br/>
            </w:r>
            <w:r>
              <w:rPr>
                <w:szCs w:val="24"/>
              </w:rPr>
              <w:t>Замечаний и предложений не имеет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Казах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Вице-министра по инвестициям и развитию А.Рау № 03-26/Д-485//12-48/308-и от 23.02.2016)</w:t>
              <w:br/>
              <w:br/>
            </w:r>
            <w:r>
              <w:rPr>
                <w:szCs w:val="24"/>
              </w:rPr>
              <w:t>Замечаний и предложений не имеет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ыргызская Республика 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Министерства иностранных дел № 20-ои/482 от 21 февраля 2017 года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В целом по проекту не имеет замечаний и предложений. 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месте с тем отмечает необходимость уточнения реквизитов ссылки в статье 3 данного проекта Соглашения «</w:t>
            </w:r>
            <w:r>
              <w:rPr/>
              <w:t>ПМГ 16 «Положение о межгосударственном стандартном образце»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принять к сведению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Министра промышленности и торговли Г.С.Никитина № НГ-11907/10 от 22.02.2017)</w:t>
              <w:br/>
            </w:r>
            <w:r>
              <w:rPr>
                <w:szCs w:val="24"/>
              </w:rPr>
              <w:br/>
              <w:t>Замечаний и предложений не имеет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992" w:footer="39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3.03.2017 3:52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3.03.2017 3:52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ind w:firstLine="6237"/>
      <w:jc w:val="right"/>
      <w:textAlignment w:val="auto"/>
      <w:rPr>
        <w:color w:val="00000A"/>
        <w:kern w:val="2"/>
        <w:sz w:val="24"/>
        <w:szCs w:val="24"/>
      </w:rPr>
    </w:pPr>
    <w:r>
      <w:rPr>
        <w:rFonts w:cs="Arial" w:ascii="Arial" w:hAnsi="Arial"/>
        <w:color w:val="000000"/>
        <w:kern w:val="2"/>
        <w:sz w:val="20"/>
        <w:szCs w:val="24"/>
      </w:rPr>
      <w:t>Приложение № 4 к протоколу</w:t>
    </w:r>
  </w:p>
  <w:p>
    <w:pPr>
      <w:pStyle w:val="Normal"/>
      <w:suppressAutoHyphens w:val="true"/>
      <w:overflowPunct w:val="true"/>
      <w:autoSpaceDE w:val="true"/>
      <w:jc w:val="right"/>
      <w:textAlignment w:val="auto"/>
      <w:rPr>
        <w:rFonts w:ascii="Arial" w:hAnsi="Arial" w:cs="Arial"/>
        <w:b/>
        <w:b/>
        <w:color w:val="000000"/>
        <w:kern w:val="2"/>
        <w:sz w:val="24"/>
        <w:szCs w:val="24"/>
      </w:rPr>
    </w:pPr>
    <w:r>
      <w:rPr>
        <w:rFonts w:cs="Arial" w:ascii="Arial" w:hAnsi="Arial"/>
        <w:color w:val="000000"/>
        <w:kern w:val="2"/>
        <w:sz w:val="20"/>
        <w:szCs w:val="24"/>
      </w:rPr>
      <w:t>НТКМетр  № 45-2017</w:t>
    </w:r>
  </w:p>
  <w:p>
    <w:pPr>
      <w:pStyle w:val="Header"/>
      <w:jc w:val="right"/>
      <w:rPr>
        <w:rFonts w:ascii="Times New Roman CYR" w:hAnsi="Times New Roman CYR" w:cs="Times New Roman CYR"/>
        <w:b/>
        <w:b/>
        <w:i/>
        <w:i/>
        <w:color w:val="000000"/>
        <w:kern w:val="2"/>
        <w:sz w:val="24"/>
        <w:szCs w:val="24"/>
      </w:rPr>
    </w:pPr>
    <w:r>
      <w:rPr>
        <w:rFonts w:cs="Times New Roman CYR" w:ascii="Times New Roman CYR" w:hAnsi="Times New Roman CYR"/>
        <w:b/>
        <w:i/>
        <w:color w:val="000000"/>
        <w:kern w:val="2"/>
        <w:sz w:val="24"/>
        <w:szCs w:val="24"/>
      </w:rPr>
    </w:r>
  </w:p>
  <w:p>
    <w:pPr>
      <w:pStyle w:val="Header"/>
      <w:jc w:val="right"/>
      <w:rPr>
        <w:rFonts w:ascii="Times New Roman CYR" w:hAnsi="Times New Roman CYR" w:cs="Times New Roman CYR"/>
        <w:i/>
        <w:i/>
      </w:rPr>
    </w:pPr>
    <w:r>
      <w:rPr>
        <w:rFonts w:cs="Times New Roman CYR" w:ascii="Times New Roman CYR" w:hAnsi="Times New Roman CYR"/>
        <w:i/>
      </w:rPr>
    </w:r>
  </w:p>
  <w:p>
    <w:pPr>
      <w:pStyle w:val="Header"/>
      <w:jc w:val="right"/>
      <w:rPr/>
    </w:pPr>
    <w:r>
      <w:rPr>
        <w:rFonts w:cs="Times New Roman CYR" w:ascii="Times New Roman CYR" w:hAnsi="Times New Roman CYR"/>
        <w:i/>
      </w:rPr>
      <w:t>По состоянию на 10 апрел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9:00Z</dcterms:created>
  <dc:creator>Лариса</dc:creator>
  <dc:description/>
  <cp:keywords/>
  <dc:language>en-US</dc:language>
  <cp:lastModifiedBy>v.charniak</cp:lastModifiedBy>
  <cp:lastPrinted>2017-03-23T15:52:00Z</cp:lastPrinted>
  <dcterms:modified xsi:type="dcterms:W3CDTF">2017-04-10T13:48:00Z</dcterms:modified>
  <cp:revision>6</cp:revision>
  <dc:subject/>
  <dc:title>ИНФОРМАЦИЯ</dc:title>
</cp:coreProperties>
</file>